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02.10.17), 03-06.7885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Ростов-на-Дону    -    Майкоп    рег.    №    61.01.001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394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388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3544"/>
        <w:gridCol w:w="5387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2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«Главный» г. Ростов-на-Дону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, ул. Сиверса, 1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3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ст. Кущев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2030, Краснодарский край, ст. Кущевская, ул. Транспортная, 8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4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тановочный пункт ст. Крылов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2085, Краснодарский край, Крыловской р-н, ст. Октябрьская, а/д М-4 «Дон», 1178км+255м (справа)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35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тановочный пункт ст. Павлов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2051 ст. Павловская, Краснодарский край, Павловский р-н, а/д «Кавказ», 0км+100м (справа)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3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Тихорец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2120, Краснодарский край, г. Тихорецк, ул. Подвойского, 42а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22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тановочный пункт г. Тихорец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2101 г. Тихорецк, Краснодарский край, Тихорецкий р-н, с/о Фастовецкий, секция 86, часть контура 13 (ФАД «Кавказ» 36 км (слева))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6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становочный пункт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опотки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2380, Краснодарский край, г. Кропоткин, ул. Шоссейная, 41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3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билисская автостанц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2360, Краснодарский край, Тбилисский р-н, ст. Тбилисская, ул. Октябрьская, 179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0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сть-Лабинский автовокза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2330, Краснодарский край, г. Усть-Лабинск, ул. Октябрьская, 118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Белореченс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2630, Краснодарский край, г. Белореченск, ул. Ленина, 84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1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Майкоп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5006, Республика Адыгея, г. Майкоп, ул. Краснооктябрьская, 68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4819"/>
        <w:gridCol w:w="3970"/>
      </w:tblGrid>
      <w:tr>
        <w:trPr>
          <w:trHeight w:val="567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рог в прям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иверс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ймен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сточн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13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ранспорт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Кущевская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21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хорецк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град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хорецк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ат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хорецк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Энгельс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хорецк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двойск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хорецк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Энгельс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хорецк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хорецк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21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25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оссей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опоткин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25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Тбилисская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25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ь-Лабинск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ь-Лабинск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ь-Лабинск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25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16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оп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ех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олст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уднич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Либкнехт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олст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ех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оп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16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Хакурат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йкоп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ивокзаль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йкоп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октябрь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йкоп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4819"/>
        <w:gridCol w:w="3970"/>
      </w:tblGrid>
      <w:tr>
        <w:trPr>
          <w:trHeight w:val="567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рог в обратн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октябрь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йкоп</w:t>
            </w:r>
          </w:p>
        </w:tc>
      </w:tr>
      <w:tr>
        <w:trPr>
          <w:trHeight w:val="335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йкоп</w:t>
            </w:r>
          </w:p>
        </w:tc>
      </w:tr>
      <w:tr>
        <w:trPr>
          <w:trHeight w:val="33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Хакурат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йкоп</w:t>
            </w:r>
          </w:p>
        </w:tc>
      </w:tr>
      <w:tr>
        <w:trPr>
          <w:trHeight w:val="33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16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335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оп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33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ех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33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олст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33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уднич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335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33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Либкнехт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33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олст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33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ех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335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оп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33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. Красноармей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33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16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25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ь-Лабинск</w:t>
            </w:r>
          </w:p>
        </w:tc>
      </w:tr>
      <w:tr>
        <w:trPr>
          <w:trHeight w:val="33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ь-Лабинск</w:t>
            </w:r>
          </w:p>
        </w:tc>
      </w:tr>
      <w:tr>
        <w:trPr>
          <w:trHeight w:val="335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ь-Лабинск</w:t>
            </w:r>
          </w:p>
        </w:tc>
      </w:tr>
      <w:tr>
        <w:trPr>
          <w:trHeight w:val="33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25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Тбилисская</w:t>
            </w:r>
          </w:p>
        </w:tc>
      </w:tr>
      <w:tr>
        <w:trPr>
          <w:trHeight w:val="33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25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оссей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ропоткин</w:t>
            </w:r>
          </w:p>
        </w:tc>
      </w:tr>
      <w:tr>
        <w:trPr>
          <w:trHeight w:val="34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25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21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ранспорт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Кущевская</w:t>
            </w:r>
          </w:p>
        </w:tc>
      </w:tr>
      <w:tr>
        <w:trPr>
          <w:trHeight w:val="32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13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сточн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ймен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  <w:tr>
        <w:trPr>
          <w:trHeight w:val="34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иверс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50; 12:4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25; 14: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02; 18:5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4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4; 14:5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24; 18:1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35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1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5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3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33; 16:2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т заход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22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т захода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25, 17: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6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37; 17:3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0, 15:4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3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14; 18:0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18, 15:0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05; 18:5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28, 14:1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40; 20: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50, 12:5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10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10, 12: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276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5</Words>
  <Characters>4918</Characters>
  <CharactersWithSpaces>4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5:40:00Z</dcterms:created>
  <dc:creator/>
  <dc:description/>
  <dc:language>en-US</dc:language>
  <cp:lastModifiedBy/>
  <dcterms:modified xsi:type="dcterms:W3CDTF">2017-10-05T15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